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bookmarkStart w:id="0" w:name="Дата"/>
      <w:bookmarkEnd w:id="0"/>
      <w:r>
        <w:rPr>
          <w:bCs/>
          <w:iCs/>
          <w:sz w:val="28"/>
          <w:szCs w:val="28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КОКСОВСКОЕ СЕЛЬСКОЕ ПОСЕЛЕНИЕ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КОКСОВС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02" w:leader="none"/>
          <w:tab w:val="left" w:pos="8470" w:leader="none"/>
          <w:tab w:val="left" w:pos="8985" w:leader="none"/>
        </w:tabs>
        <w:ind w:left="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   2021 года</w:t>
        <w:tab/>
        <w:tab/>
        <w:tab/>
        <w:t xml:space="preserve">           №    ____                                п. Коксовый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рания депутатов Коксов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№ 112 от 28.12.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21 год и на плановый период 2022 и 2023 годов» в части расходов планового периода, проектом решения Собрания депутатов Белокалитвинского района «О бюджете Белокалитвинского района на 2021 год и на плановый период 2022 и 2023 годов», Собрание депутатов Коксовского 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Е Ш И Л О: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брания депутатов Коксовского сельского поселения от 28 декабря 2020 года № 112 «О бюджете Коксовского сельского поселения Белокалитвинского района на 2021 год и  плановый период 2022 и 2023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цифры «81 345,0» заменить цифрами «177 013,3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2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81 345,0» заменить цифрами «177 01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цифры «81 572,7» заменить цифрами «177 241,0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6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81 572,7» заменить цифрами «177 241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81 572,7» заменить цифрами «177 241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8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цифры «81 572,7» заменить цифрами «177 241,0».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Настоящее решение подлежит официальному опубликованию и вступает в силу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решения возложить на председателя  постоянной депутатской  комиссии Собрания депутатов Коксовского  сельского поселения по  бюджету, налогам и  собственности В.В.Мелентей и Администрацию Коксовского 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36"/>
      </w:tblGrid>
      <w:tr>
        <w:trPr>
          <w:trHeight w:val="580" w:hRule="atLeast"/>
        </w:trPr>
        <w:tc>
          <w:tcPr>
            <w:tcW w:w="6948" w:type="dxa"/>
            <w:tcBorders/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ксовского сельского поселения</w:t>
            </w:r>
          </w:p>
        </w:tc>
        <w:tc>
          <w:tcPr>
            <w:tcW w:w="3436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еленте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Пользователь Windows</cp:lastModifiedBy>
  <cp:lastPrinted>2021-02-19T08:05:00Z</cp:lastPrinted>
  <dcterms:modified xsi:type="dcterms:W3CDTF">2022-02-10T07:36:00Z</dcterms:modified>
  <cp:revision>307</cp:revision>
  <dc:subject/>
  <dc:title>                                                                                                                      </dc:title>
</cp:coreProperties>
</file>